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0951571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4305114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550385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6765914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7436113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1040238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4814196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0427837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5162621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830886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794964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1391550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4516122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2290863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488937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1440322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591397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5810063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1622109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236175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9423871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8820698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8267435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6777751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0811731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748215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