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36479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606441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52641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092991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253784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29348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705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570846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081404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85629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34700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5759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39643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298919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16247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775931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718779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92858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54669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682737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608218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16109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65725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600581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78277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074700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48149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28916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412604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468594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646947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9519417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384282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44887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75082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39321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965437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23165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831454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181364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053795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10497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101294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986521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893504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60634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315372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24666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64722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27028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91162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44801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721435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64348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138784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335151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7281715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