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86383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8658188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040617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52287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767403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233313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140563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256612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3554389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99348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854741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7215380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235539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301774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80370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3511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989215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07256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131666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447639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665427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064929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9289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91827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98252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35921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