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9288291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9415035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6952999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06136309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6024578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1662239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6854076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4771082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00207916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2110082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8844003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61393718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4412833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1021732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11252716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48797762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6746276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0336583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28348866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83473380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13209284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9228475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13167125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1712457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3312888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4746856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