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0131147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0714618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3397586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4121678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6826666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0063151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3290679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3966682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8794836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205223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8299003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2756291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8294429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1490222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654868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59371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3823957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6150270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8362978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7703430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3681130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4369667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11296670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110931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285951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568704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