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9321210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226493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4920159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1914734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1674328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9119714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6626075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3966647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2978429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9130489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5274149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7997827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9896654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3235124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1215673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894324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7065486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6244322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6148484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3482746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599980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8711016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3737910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2466838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9859953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7170336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1774167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0001947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782243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723306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5588100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3359127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679800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1104831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6282780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432349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49402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275773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916265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366192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8698236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0902922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4102973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3808536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