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484139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240222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135321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789280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9870757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32978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040986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552507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2194660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0876251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386399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131931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83033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96905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031827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4908994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9556473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175391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09857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834276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429743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879149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182260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379284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861523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414084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770266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688502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946470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3302743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104816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892940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0049606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989329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356515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4080022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610140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779713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314651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35236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02352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044299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030243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8104028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088510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3803815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0226681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5191779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1720680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2635450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9755807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7598541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5522918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7099556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2300271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9699474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