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7393083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084694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117002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805928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1705894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8989169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833430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3808370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6599024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4597696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0627614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171507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035696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142846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1778143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121762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39737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4164634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7178751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7649993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3167547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6925590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552505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1880253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094045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2786314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155527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334722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1802914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6358503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3080802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373335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2424750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187124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6107414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0220572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6768515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7999629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108538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46566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6383489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93197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343437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8046029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3812110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2468973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737872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5406723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3241089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2508533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4330351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8760625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3032284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6553390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4651791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8892651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