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444507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142744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964814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372843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26641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75165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6867390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6013086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0254593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452020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87563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57943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5604579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