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359793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636716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512528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218750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27142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002442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99887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618595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31063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0292532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93051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052721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275211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079003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849684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4449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0550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85240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26995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2503260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9097206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539611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223535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14649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1722651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249746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