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46574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82917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862541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36723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9208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05709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5020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21592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944948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70818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96868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2315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273990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399259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89761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11497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137324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18551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856379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146483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8883290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3125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52663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19129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47427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56929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