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7845072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1047844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726832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5024385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9146512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1937474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6744975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8838245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7000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5494987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7376352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592796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7757962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1339561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0735350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2414526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24738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2602995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6161627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3994444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2032947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5890989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2445800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7376129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0301546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493632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