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411718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8834267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2957696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8276700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3201634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5350168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8239881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5098984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2894105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786120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587405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6124106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903228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1829801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6193753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653299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1921355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5995511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128120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555655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9095588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8837776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5842341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6100627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0872376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097811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