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520564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9512345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2436894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3048862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2140602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0476387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533277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8817311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6051292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5839120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3223755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0988683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8177718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8012273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9270168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7274701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5572121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8279458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1302440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0279754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1059618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616637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8610651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8251561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2220494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416566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