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24414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40792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63087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892234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8018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20494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24094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65749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12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7900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13233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66050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50796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59368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92340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135368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5441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411691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06663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15105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12763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6350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237933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97244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79570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60404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