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210943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030757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48684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87742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19663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85533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922906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271257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33106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9222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75488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28006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18101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587874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795303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54496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293099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625871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27260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48164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332691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09074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86089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41142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15189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27776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