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04733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11168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078628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829178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515934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637312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421708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285659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045753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251250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77657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02527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76218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672373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955151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63907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551115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95447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41311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822621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46506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62941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40624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945882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501614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6549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