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614921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66841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475058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4952948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478423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7383244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94261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0556784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239633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4832066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089352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014663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111960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866806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960719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2373839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259831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8558642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18206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091670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978559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401086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0019988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325770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244284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20375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780351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88600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511589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4793730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434249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5945926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241995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84774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654155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60564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453599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7338888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063555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26315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456488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6300003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93541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289406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4468711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2647755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961291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62600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904103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622669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992546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957895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2785314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40811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2023600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0341182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789056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