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1937166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7036786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0790308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801928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1574795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7285928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181530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6974535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0527310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6333683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9449017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641360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283870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2879985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9416597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2367119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488697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751386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5387866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2585901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2934829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7493162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838811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7730301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15839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7142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