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8312249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385231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3574559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5675632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6053738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8888704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6064643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635386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7549396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6735093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3767424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8667746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3728002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2120757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3508400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922286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9432490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246440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5481277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6736007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217354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0452723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1149461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8989210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7944351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109573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