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481715664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484408753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415294143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806832473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095323747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2089300490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428133729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030817562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208444263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11805846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53665894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75164236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89807703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191277357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09163147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027525227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922651104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431084006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442789434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612527136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66470866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918453633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143215611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975815762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15846096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059811191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