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79182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5214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62046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82337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54958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44344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34203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92687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92012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469544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30727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21364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73710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02990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58129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38350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68998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43965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30606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74919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33604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906796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37268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41488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55716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4076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32005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69927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63972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40748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44311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65184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9239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70578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29165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48433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34576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25825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17106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14174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54226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2665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86852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39533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