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820621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30452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352387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186071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575303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13688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357928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610777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470043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75051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297400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470200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06017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02186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052684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60365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59417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625361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891601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222266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504580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85222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092469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355052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506405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266467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89077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219973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14496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01164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56592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242542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306079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589123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50673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619433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79816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375926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977665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200239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099015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95386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64782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46147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932696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000505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897995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038817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7955930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8873279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9045036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1083049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8472621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443985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9908062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8158627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