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72108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37399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47026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63661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26810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54315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96952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74978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13652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69117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98257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67945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5039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77975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54976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15232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62220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4140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56756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6941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5252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38206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84742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96726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18013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40945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89873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36864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37233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28723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85556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85423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97305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66828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30797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74163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64565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07428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99119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98928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19013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49081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9261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00303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99537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65737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75546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81316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22608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987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5999527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9836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38317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43250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81710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30860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