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699758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4404449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5681426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0521389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166361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1422513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5982717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4553732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4785134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293882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09277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2784595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9965227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