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176977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7207169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834744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5367971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154918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59847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76678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125064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452500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514199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834984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936427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5295762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1662362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4302304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472366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87968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47577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438727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19887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376540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862218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591813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497894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899498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735247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