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2905444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4530052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9410498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2888828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2525613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2297050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980476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2146486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3940842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0047081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7374477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0752522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0215418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3528024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914537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943547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917929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7981585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8452009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7231626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1452669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849325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067798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2178291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993890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215315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