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1806295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6830442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9578373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909884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7418941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579684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287582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4243279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751805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3348416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5542374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1374996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3651503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076933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7748333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5195243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15578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007487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557091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4727192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0661381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0267106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6456877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7830196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9598759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073700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