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77664769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14265238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773118709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326299252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365341712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128336823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700789019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634294810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2018012683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72179721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29235292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390308789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125653444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722374194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245058655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67909920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034594494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81891884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94921650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22755629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127061923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375427388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77538892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124964691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478563980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28510067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