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18410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311638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7668587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8000481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246371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2391381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3459693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8827471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5111877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280729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326083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0871552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560348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3213988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2583957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9753726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5736497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556261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867837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5417133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8845832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213222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7912813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22049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806188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667107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