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432331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5795119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506147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61398374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4321060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7014376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9220815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7278859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491625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248912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2413718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169768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68322661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7399183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7560891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3393169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79124188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2455332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1795068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7304234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5350450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63386507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39045897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9416216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2448596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0030681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