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689701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34478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52079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51522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64420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92594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802158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82860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535427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42759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173876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39984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341997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36276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53742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094197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203448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7522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00114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95598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83411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08992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767876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37233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69940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22881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