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333741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8296357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674099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1651415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8235682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8040754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1581410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8621243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4126034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423831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47970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4379686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7955346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5112933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447005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7535601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943857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101041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5975369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894728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122954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78314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5319063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3111135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172484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080980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