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5045840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0031941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0975512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5578286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0762811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5095563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1327936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7131901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3597738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4717585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5334261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9115173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1193491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8312277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9101924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1434571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3917972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5838524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3804256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7622122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1366920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3902799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3140961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7448147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8904176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0276456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059039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8966133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3868402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2932237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9954490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6150178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8738387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6046151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7294374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0579973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2848498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14741466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8186028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3377352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0229158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100205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9086816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9730335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8906522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0339580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6407111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807377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023982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3050029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4698240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4249594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391660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0970447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3806927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6047253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2373317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