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1301020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1793195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1284629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9267539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648782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475664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6049738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9891180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808842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6888172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8537398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8365257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532070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709630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60084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890368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19185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611891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5824593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9942886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313984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240085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576124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0747140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9371890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994653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