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2958904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7480958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5003628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2608276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9321711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7692184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193999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1399702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2791833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787056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6881306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6781710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6628559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073355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0520976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865041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9836191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6301602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9118265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7718204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817812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7276121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2340896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5492767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9352941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346213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