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1159415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67398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6378351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439126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963268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519418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38388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08529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36901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4527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647337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84283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670989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170135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609590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41364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475993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98978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9197573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1909274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62303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855815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82174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515242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655427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48397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