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56573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10231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05424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87982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80597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77461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41612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11251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51185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8931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40969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07739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98920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98947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62621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03644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08517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51382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44662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90845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63971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48778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58571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20427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0137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18558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21021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55292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60493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64588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8878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29704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12340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64525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70148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43193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49274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3548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37401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17207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97779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32906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77560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545684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