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38925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57928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73078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37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18585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94679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7934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17616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05885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73235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9441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3387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53912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74209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10879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72535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86653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63896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8383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7068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79825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17153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17928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77676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1148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30450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67790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87790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58588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6444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20291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97412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3969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8001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0265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95228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5352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16661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11749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23453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57417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68148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28676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49048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59720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06209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80465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75017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3718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010791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67200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64522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91374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29181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25224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324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