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28658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20579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71937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34442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44265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20587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888633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59253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40750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52383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07982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66953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02570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4244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69927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00333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25141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88489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20109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84201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28867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98123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059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12440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73467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87911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6354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37844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62039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25448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425163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59789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10739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80217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53736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12568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30527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98635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03412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78462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01240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28530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61272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2314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492397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952201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41336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49384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241982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285595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967585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6346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09110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82516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72914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36072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