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131833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272415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3338402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2711841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161496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060776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0714472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6197487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4452658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291104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24900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399776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029318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