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4063608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924408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1582584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331680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301755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82320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793393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4176224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3566937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808324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004419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145701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0351813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302974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4252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116798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14002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27036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250458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580810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3953091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348165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840688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044358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634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611044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