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476434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275554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01275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384355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139595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732949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664118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33320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274813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72194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101224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6240244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47653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184039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295262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70550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795405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985150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119998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235324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639417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108280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51924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082142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00787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5866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