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2016611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5854808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0174446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2518604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5326722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4170891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0561462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2582553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9979720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7309951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8416677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489499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5966084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7527164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7484721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5491384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0609704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3960433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2628879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0654081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7000255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8962522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656148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6292961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2882445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602316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