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8749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477052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62410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332627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344382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96254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642810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586279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79537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6574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366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9071174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306343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157200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819984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822069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85444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55403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90249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98857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80182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88822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565438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1227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55249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0102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