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75708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5237002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7932471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8180327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160749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0393234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5526163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5882413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2656057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5634903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8164548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1258560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4086528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359791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6049367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636385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3082090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186502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8427490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056061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953138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9126269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3556741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476649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578393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275542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