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23161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78621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17575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558805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49773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413734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79548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676798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77497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433373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626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230814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31831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46929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911956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648961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54833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62956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881977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39046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48095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615834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122702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70382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8010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33475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