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82938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695860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71056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45374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14986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09907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07383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80652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4583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781696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64531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70802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533263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89333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968835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769121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644564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29604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44236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711472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93298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62480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709921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73960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558925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3216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