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074764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5442590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112324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766613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705548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515813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4463559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11935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032112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45633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78551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03445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3587548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452840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2123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50437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179834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21501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2211976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90848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21726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47497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56471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212672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503686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83525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