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416767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827849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312646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851361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116112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31699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27797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776006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217221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529400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203640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21084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43287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538115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438420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565775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9193022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816760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398367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806365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574018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3195086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486543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961592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010234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801782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020871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22660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76258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83835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512221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79050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054916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91528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166752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333630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990514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249860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937730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471150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181490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047324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449257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9828526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48042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712115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191397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307609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970479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095058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087124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110462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47943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825939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55837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6064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99131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